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_________  № ____ </w:t>
      </w:r>
    </w:p>
    <w:p>
      <w:pPr>
        <w:pStyle w:val="Normal"/>
        <w:ind w:firstLine="53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pacing w:before="0" w:after="480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значений результатов предоставления </w:t>
        <w:br/>
        <w:t xml:space="preserve">в 2024 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редоставления в 2024 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 (далее – субсидия, результаты предоставления субсиди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Объем налогов, сборов, ежегодно уплачиваемых (НДС с учетом возмещения из федерального бюджета) получателем субсидии в федеральный бюджет от реализации нового инвестиционного проекта с 2024 по 2034 год, нарастающим итогом (по итогам 2024 года и по итогам каждого года, следующего за 2024 годом) (далее – объем налогов и сборов в федеральный бюджет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ъем налогов, сборов, ежегодно уплачиваемых получателем субсидии в областной бюджет от реализации нового инвестиционного проекта с 2024 по 2034 год, нарастающим итогом (по итогам 2024 года и по итогам каждого года, следующего за 2024 годом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значений результатов предоставления субсидии в 2024 – 2034 годах осуществляется с учетом следующих требований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лановые значения результатов предоставления субсидии определяются на период с 2024 по 2034 годы нарастающим итогом в соответствии с показателями объемов налоговых платежей, уплачиваемых в федеральный и областной бюджеты, установленными соглашением о намерениях по реализации нового инвестиционного проекта и указанными в заявлении о предоставлении в 2024 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 </w:t>
      </w:r>
      <w:r>
        <w:rPr>
          <w:spacing w:val="-2"/>
          <w:sz w:val="28"/>
        </w:rPr>
        <w:t>(далее – заявление)</w:t>
      </w:r>
      <w:r>
        <w:rPr>
          <w:spacing w:val="-2"/>
          <w:sz w:val="28"/>
          <w:szCs w:val="28"/>
        </w:rPr>
        <w:t xml:space="preserve">, по форме, установленной приложением № 1 </w:t>
      </w:r>
      <w:r>
        <w:rPr>
          <w:spacing w:val="-2"/>
          <w:sz w:val="28"/>
        </w:rPr>
        <w:t xml:space="preserve">к Регламенту представления и рассмотрения документов для предоставления в 2024 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, утвержденному распоряжением министерства сельского хозяйства и продовольствия Кировской области от 27.09.2024 № 74 «О представлении и рассмотрении документов для предоставления в 2024 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</w:t>
      </w:r>
      <w:r>
        <w:rPr>
          <w:rFonts w:eastAsia="Calibri"/>
          <w:bCs/>
          <w:sz w:val="28"/>
          <w:szCs w:val="28"/>
          <w:lang w:eastAsia="en-US"/>
        </w:rPr>
        <w:t>значение результата предоставления субсидии «Объем налогов, сборов, ежегодно уплачиваемых (НДС с учетом возмещения из федерального бюджета) получателем субсидии в федеральный бюджет от реализации нового инвестиционного проекта с 2024 по 2034 год, нарастающим итогом (по итогам 2024 года и по итогам каждого года, следующего за 2024 годом) (далее – объем налогов и сборов в федеральный бюджет)» определяется в соответствии с методикой расчета поступления налоговых доходов в федеральный бюджет от реализации новых инвестиционных проектов, утвержденной постановлением Правительства Российской Федерации от 12.10.2021 № 1740 «Об утверждении Правил списания задолженности субъекта Российской Федерации перед Российской Федерацией по бюджетным кредитам, методики расчета поступления налоговых доходов в федеральный бюджет от реализации новых инвестиционных проектов и перечня подлежащих зачислению в федеральный бюджет налоговых доходов от реализации новых инвестиционных проектов, в объеме поступления в федеральный бюджет которых Правительство Российской Федерации вправе списать задолженность субъектов Российской Федерации по бюджетным кредитам, и о признании утратившим силу постановления Правительства Российской Федерации от 19 октября 2020 г. № 1705», и устанавливается на 2034 год на уровне не ниже размера субсидии, предоставляемой в рамках реализации одного нового инвестиционного проект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значения результатов предоставления субсидии определяются как: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rFonts w:eastAsia="Calibri"/>
          <w:bCs/>
          <w:spacing w:val="-2"/>
          <w:sz w:val="28"/>
          <w:szCs w:val="28"/>
          <w:lang w:eastAsia="en-US"/>
        </w:rPr>
      </w:pPr>
      <w:r>
        <w:rPr>
          <w:rFonts w:eastAsia="Calibri"/>
          <w:bCs/>
          <w:spacing w:val="-2"/>
          <w:sz w:val="28"/>
          <w:szCs w:val="28"/>
          <w:lang w:eastAsia="en-US"/>
        </w:rPr>
        <w:t>Объем налогов, сборов, ежегодно уплачиваемых (НДС с учетом возмещения из федерального бюджета) получателем субсидии в федеральный бюджет от реализации нового инвестиционного проекта с 2024 по 2034 год, нарастающим итогом (по итогам 2024 года и по итогам каждого года, следующего за 2024 годом) (далее – объем налогов и сборов в федеральный бюджет) – по данным ежегодного отчета о достижении значений показателей результатов предоставления субсидии частного инвестора, заверенного руководителем получателя субсидии, по форме, предусмотренной соглашением о предоставлении субси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Объем налогов, сборов, ежегодно уплачиваемых получателем субсидии в областной бюджет от реализации нового инвестиционного проекта с 2024 по 2034 год, нарастающим итогом (по итогам 2024 года и по итогам каждого года, следующего за 2024 годом) – </w:t>
      </w:r>
      <w:r>
        <w:rPr>
          <w:sz w:val="28"/>
          <w:szCs w:val="27"/>
        </w:rPr>
        <w:t xml:space="preserve">по данным ежегодного отчета о достижении значений показателей результатов предоставления субсидии частного инвестора, заверенного руководителем получателя субсидии, по форме, предусмотренной соглашением о предоставлении </w:t>
      </w:r>
      <w:r>
        <w:rPr>
          <w:sz w:val="28"/>
          <w:szCs w:val="28"/>
        </w:rPr>
        <w:t>субсидии</w:t>
      </w:r>
      <w:r>
        <w:rPr>
          <w:sz w:val="28"/>
          <w:szCs w:val="27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 случае если в заявлении указаны значения результатов предоставления субсидии </w:t>
      </w:r>
      <w:r>
        <w:rPr>
          <w:rFonts w:eastAsia="Calibri"/>
          <w:bCs/>
          <w:sz w:val="28"/>
          <w:szCs w:val="28"/>
          <w:lang w:eastAsia="en-US"/>
        </w:rPr>
        <w:t xml:space="preserve">на 2034 год менее объемов уплаты соответствующих налоговых платежей, установленных Соглашением о намерениях по реализации нового инвестиционного проекта, </w:t>
      </w:r>
      <w:r>
        <w:rPr>
          <w:sz w:val="28"/>
          <w:szCs w:val="28"/>
        </w:rPr>
        <w:t>Соглашение, предметом которого является предоставление в 2024 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,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3:39:00Z</dcterms:created>
  <dc:creator>1</dc:creator>
  <dc:description/>
  <dc:language>en-US</dc:language>
  <cp:lastModifiedBy>Екатерина Одегова</cp:lastModifiedBy>
  <cp:lastPrinted>2024-10-04T16:44:00Z</cp:lastPrinted>
  <dcterms:modified xsi:type="dcterms:W3CDTF">2024-10-04T14:22:00Z</dcterms:modified>
  <cp:revision>4</cp:revision>
  <dc:subject/>
  <dc:title>МЕТОДИКА</dc:title>
</cp:coreProperties>
</file>